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4.2017 года № 56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Положение о порядке и сроках применения взысканий 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к муниципальным служащим администрации Новодеревянковского сельского поселения Каневского района за непринятие мер по предотвращению или урегулированию конфликта интересов, не предоставление либо предоставление  заведомо недостоверных или неполных сведений о доходах, расходах, об имуществе и обязательствах имущественного характера, за совершение дисциплинарного проступка</w:t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1. Настоящее Положение разработано в соответствии со статьей 27.1 Федерального закона от 02.03.2007 г. № 25-ФЗ «О муниципальной службе в Российской Федерации» (далее-Федеральный закон от 02.03.2007 № 25-ФЗ) и Федеральным законом от 25.12.2008 г. № 273-ФЗ «О противодействии коррупции». 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2. Настоящим Положением определяется порядок и сроки применения взысканий, предусмотренных статьями 14.1, 15 и 27 Федерального закона от 02.03.2007 № 25-ФЗ за  непринятие мер по предотвращению или урегулированию конфликта интересов, не предоставление либо предоставление  заведомо недостоверных или неполных сведений о доходах, расходах, об имуществе и обязательствах имущественного характера, за совершение дисциплинарного проступка (далее — взыскания за коррупционные правонарушения). 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3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г. № 25-ФЗ: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4. 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 от 02.03.2007 № 25-ФЗ, Федеральным законом от 25.12.2008 № 273-ФЗ «О противодействии коррупции» и другими федеральными законами, налагаются взыскания, предусмотренные статьей 27 Федерального закона от 02.03.2007 № 25-ФЗ: 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замечание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выговор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- увольнение с муниципальной службы по соответствующим основаниям. 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5. Перед применением взысканий за коррупционные правонарушения по решению Главы администрации Новодеревянковского поселения проводится проверка. Основанием для осуществления проверки является достаточная информация, представленная в письменном виде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6. Проверка информации о не предоставлении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оставление таких сведений обязательно, проводится  в месячный срок с момента поступления информации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7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составляется соответствующий акт. Отказ муниципального служащего от дачи объяснения в письменной форме не является препятствием для применение взыскания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8. Взыскания, предусмотренные статьями 14.1, 15 и 27 Федерального закона от 02.03.2007 № 25-ФЗ применяются Главой администрации на основании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а) доклада о результатах проверки соблюдения муниципальными служащими ограничений и запретов, требования о предотвращении  или урегулировании конфликта интересов, исполнения ими обязанностей, проведенной должностным лицом, ответственным за ведение  кадровой работы в администрации  Новодеревянковского сельского поселения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б) рекомендации комиссии по соблюдению требований к служебному поведению муниципальных служащих и урегулированию конфликта интересов (далее — комиссия), если доклад о результатах проверки направлялся в комиссию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в) объяснений муниципального служащего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г) иных материалов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9. Глава администрации в течение одного месяца со дня поступления к нему доклада (рекомендации комиссии, если доклад о результатах проверки направлялся в комиссию) при наличии в действиях (бездействии) муниципального служащего коррупционного правонарушения принимает решение о применении взыскания за коррупционное правонарушение с указанием конкретного вида взыскания. В указанный срок не включаются периоды временной нетрудоспособности муниципального служащего, пребывания его в отпуске, другие случаи отсутствия его на службе по уважительным причинам. При этом взыскание должно быть применено не позднее шести месяцев со дня поступления вышеуказанной информации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0. При применении взысканий за коррупционные правонарушения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1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02.03.2007 № 25-ФЗ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2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е трех рабочих дней со дня издания соответствующего акта. 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13. Если муниципальный служащий отказывается ознакомиться с данным правовым актом под расписку, должностным лицом составляется  в письменной форме соответствующий акт, который должен содержать: 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дату и номер акта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время и место составления акта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фамилию, имя отчество муниципального  служащего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факт отказа муниципального служащего от ознакомления с правовым актом под расписку;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- подписи должностного лица, составившего акт, а так же двух муниципальных служащих, подтверждающих отказ от ознакомления с правым актом под расписку;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4. Если в течении одного года со дня применения взыскания муниципальный служащий не был подвергнут дисциплинарному взысканию или взысканию, предусмотренному пунктом 1 или 2 части 1 статьи 27 Федерального закона от 02.03.2007 № 25-ФЗ «О муниципальной службе в Российской Федерации», он считается не имеющим взыскания.</w:t>
      </w:r>
    </w:p>
    <w:p>
      <w:pPr>
        <w:pStyle w:val="Normal"/>
        <w:widowControl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15. 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6. Взыскание за коррупционные правонарушения муниципальный служащий вправе обжаловать в судебном порядке.</w:t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widowControl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оводеревянковского сельского поселения</w:t>
      </w:r>
    </w:p>
    <w:p>
      <w:pPr>
        <w:pStyle w:val="Normal"/>
        <w:widowControl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Каневского района                                                                              А.И.Собаценок                </w:t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8"/>
          <w:szCs w:val="28"/>
          <w:lang w:eastAsia="ar-SA" w:bidi="zxx"/>
        </w:rPr>
      </w:pPr>
      <w:r>
        <w:rPr>
          <w:rFonts w:eastAsia="Arial" w:cs="Arial" w:ascii="Arial" w:hAnsi="Arial"/>
          <w:b/>
          <w:bCs/>
          <w:sz w:val="28"/>
          <w:szCs w:val="28"/>
          <w:lang w:eastAsia="ar-SA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15:00Z</dcterms:created>
  <dc:creator>46252</dc:creator>
  <dc:description/>
  <cp:keywords/>
  <dc:language>en-US</dc:language>
  <cp:lastModifiedBy>USER</cp:lastModifiedBy>
  <cp:lastPrinted>2017-03-17T11:42:00Z</cp:lastPrinted>
  <dcterms:modified xsi:type="dcterms:W3CDTF">2017-04-11T12:15:00Z</dcterms:modified>
  <cp:revision>2</cp:revision>
  <dc:subject/>
  <dc:title>ПРИЛОЖЕНИЕ</dc:title>
</cp:coreProperties>
</file>